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ITATEA NAŢIONALĂ FITOSANITAR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BORATORUL NAŢIONAL FITOSANIT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ARACTERELE MORFOLOGICE PENTRU IDENTIFICAREA SPECIEI </w:t>
      </w:r>
      <w:r>
        <w:rPr>
          <w:rFonts w:cs="Times New Roman" w:ascii="Times New Roman" w:hAnsi="Times New Roman"/>
          <w:b/>
          <w:i/>
          <w:sz w:val="24"/>
          <w:szCs w:val="24"/>
        </w:rPr>
        <w:t>THRIPS PALMI</w:t>
      </w:r>
      <w:r>
        <w:rPr>
          <w:rFonts w:cs="Times New Roman" w:ascii="Times New Roman" w:hAnsi="Times New Roman"/>
          <w:b/>
          <w:sz w:val="24"/>
          <w:szCs w:val="24"/>
        </w:rPr>
        <w:t xml:space="preserve"> KARNY ÎN STADIUL DE ADU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>Culoarea corpului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o-RO"/>
        </w:rPr>
        <w:t>în întregim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galbenă, fără zone de culoare închisă pe cap, torace şi abdomen, sete negricioase, puțin îngroșa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7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it-IT"/>
              </w:rPr>
              <w:t>Fig. 1.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it-IT"/>
              </w:rPr>
              <w:t xml:space="preserve">   Antenă cu 7 segmente, I, II pale, III galben cu vârful umbrit, IV-VI brune, dar cu baza IV-V gălbui; articolul VI 42-48 µm lungim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1215" cy="21132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g. 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.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it-IT"/>
              </w:rPr>
              <w:t>Con senzorial bifurcat pe segmentele antenale  III și I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it-I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19729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97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ro-RO" w:eastAsia="en-US"/>
              </w:rPr>
              <w:t>Fig. 3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ro-RO" w:eastAsia="en-US"/>
              </w:rPr>
              <w:t>. Perechea II şi III de sete ocelare prezente pe cap; perechea a III a plasată în afara triunghiului ocelar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210820</wp:posOffset>
                  </wp:positionV>
                  <wp:extent cx="2237105" cy="106235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perechea II de sete ocel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ro-RO" w:eastAsia="en-US"/>
              </w:rPr>
              <w:t xml:space="preserve">perechea III de sete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g. 4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. Pronot cu 2 perechi de sete posteroangulare lung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19050</wp:posOffset>
                  </wp:positionV>
                  <wp:extent cx="1774190" cy="148971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te posteroangular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g. 5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Aripa anterioară cu nervura principală care are 3 (ocazional 2) sete distal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53670</wp:posOffset>
                  </wp:positionH>
                  <wp:positionV relativeFrom="paragraph">
                    <wp:posOffset>414655</wp:posOffset>
                  </wp:positionV>
                  <wp:extent cx="2252980" cy="95821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te distale întrerupt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g. 6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 Tergitul VIII cu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enidie şi stigmă; un pieptăn complet posteromarginal, cu dinţi lungi şi fin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ctenidia</w:t>
            </w: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239395</wp:posOffset>
                  </wp:positionV>
                  <wp:extent cx="2680970" cy="1145540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97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g. 7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Metanot cu o pereche de pori (campaniform sensilla); sculptură striată, convergentă posterio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8095" cy="17106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8095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ri                  sculptură convergentă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g. 8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Tergitul 2 cu 4 sete laterale pe un râ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17760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77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g. 9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 Tergitele abdominale III-IV; seta S2 puțin mai mică şi întunecată faţă de seta S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4265" cy="16954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g. 10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Pleurotergitele abdominale fără sete discale, linia sculpturii cu microtrichia puţin numero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2050" cy="15805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g. 11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Tergitul abdominal IX cu 2 perechi de pori (campaniform sensill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8575" cy="15106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8575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Fig. 12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Zone glandulare înguste, transversale pe sternitele abdominale III şi VII (numai la masculi).  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9015" cy="12941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9" w:leader="none"/>
        </w:tabs>
        <w:spacing w:before="0" w:after="200"/>
        <w:rPr/>
      </w:pPr>
      <w:r>
        <w:rPr/>
      </w:r>
    </w:p>
    <w:sectPr>
      <w:footerReference w:type="default" r:id="rId14"/>
      <w:type w:val="nextPage"/>
      <w:pgSz w:w="12240" w:h="15840"/>
      <w:pgMar w:left="1440" w:right="1440" w:gutter="0" w:header="0" w:top="709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    </w:t>
    </w:r>
    <w:r>
      <w:rPr>
        <w:rFonts w:cs="Times New Roman" w:ascii="Times New Roman" w:hAnsi="Times New Roman"/>
        <w:sz w:val="20"/>
        <w:szCs w:val="20"/>
      </w:rPr>
      <w:t xml:space="preserve">Cod: A1 PO EN 6                              Vers. 1/rev.0/10.2020                                                                   Pag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2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2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08:00Z</dcterms:created>
  <dc:creator>LCCF</dc:creator>
  <dc:description/>
  <cp:keywords/>
  <dc:language>en-US</dc:language>
  <cp:lastModifiedBy>LCCF</cp:lastModifiedBy>
  <cp:lastPrinted>2020-10-20T16:12:00Z</cp:lastPrinted>
  <dcterms:modified xsi:type="dcterms:W3CDTF">2020-10-20T13:12:00Z</dcterms:modified>
  <cp:revision>6</cp:revision>
  <dc:subject/>
  <dc:title/>
</cp:coreProperties>
</file>